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Meie: 12.08.2024 nr JV-MAA-1/436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 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IP6050 “KOSE 110/35/10 PJA Ravila 10 kV fiidri rekonstrueerimine, Kose alevik, Ravila alevik, Raveliku küla, Kose vald ja Voose küla, Anija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 Keskkonna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24 nr 7.1-2/24/22457-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2 Kose-Jäg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3702:003:021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181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988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ja reservtor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354165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6b510f56-ef7b-4e32-91bf-8b2519060c7f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2 Kose-Jäg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3702:003:02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6351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Riigi kinnisvararegistri objekti kood: KV41326</w:t>
            </w:r>
          </w:p>
        </w:tc>
      </w:tr>
      <w:tr>
        <w:trPr>
          <w:trHeight w:val="124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ja reservtor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Ruumikuju andmed: PARI ID 354166 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https://pari.kataster.ee/magic-link/2136b86e-ee24-4e62-a3cc-b29b167db4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2 Kose-Jäg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3702:003:02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192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Riigi kinnisvararegistri objekti kood: KV29882</w:t>
            </w:r>
          </w:p>
        </w:tc>
      </w:tr>
      <w:tr>
        <w:trPr>
          <w:trHeight w:val="132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ja reservtor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uumikuju andmed: PARI ID 354444 ja aktiivne link: 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2ac89b6-c826-4d33-987c-72a72dfcaad9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2 Kose-Jäg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3702:002:05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1319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305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5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ja reservtor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uumikuju andmed: PARI ID 354424 ja aktiivne link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3ace774a-1025-4510-9a99-e804362bb36d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2 Kose-Jäg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3701:002:03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6066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81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ja reservtor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maakaabelliinide ja reservtor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uumikuju andmed: PARI ID 354429 ja aktiivne link: 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afcdf77e-5ac9-481c-ae3b-8a54af6e62e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uumikuju andmed: PARI ID 354430 ja aktiivne link: 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c2f9448b-c2df-44a2-8933-a8e63eafacd6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uumikuju andmed: PARI ID 354431 ja aktiivne link: 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f4c47418-14dd-4660-8789-1c821769f6e3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uumikuju andmed: PARI ID 354432 ja aktiivne link: 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0365ec6c-89f7-470a-bce2-bd9025d357e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uumikuju andmed: PARI ID 354433 ja aktiivne link: 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7ef20a0-e341-42af-a8d1-3ff1f7f9d4a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uumikuju andmed: PARI ID 354434 ja aktiivne link: 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b0b4c880-8a94-439a-9822-778c8ed9024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uumikuju andmed: PARI ID 354435 ja aktiivne link: 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1c2a9ceb-3506-4372-87ca-a9129f5b0d63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123 Kose-Ravila-Nõmbr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3702:002:03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4378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02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ja reservtor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maakaabelliinide ja reservtor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uumikuju andmed: PARI ID 354465 ja aktiivne link: </w:t>
            </w:r>
            <w:r>
              <w:rPr>
                <w:rFonts w:cs="Times New Roman" w:ascii="Times New Roman" w:hAnsi="Times New Roman"/>
              </w:rPr>
              <w:t xml:space="preserve">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4c64b8a6-6a75-4c30-b043-fd580fe2808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ikliku kasutusõiguse seadmise plaanid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92ac89b6-c826-4d33-987c-72a72dfcaad9" TargetMode="External"/><Relationship Id="rId6" Type="http://schemas.openxmlformats.org/officeDocument/2006/relationships/hyperlink" Target="https://pari.kataster.ee/magic-link/3ace774a-1025-4510-9a99-e804362bb36d" TargetMode="External"/><Relationship Id="rId7" Type="http://schemas.openxmlformats.org/officeDocument/2006/relationships/hyperlink" Target="https://pari.kataster.ee/magic-link/afcdf77e-5ac9-481c-ae3b-8a54af6e62e3" TargetMode="External"/><Relationship Id="rId8" Type="http://schemas.openxmlformats.org/officeDocument/2006/relationships/hyperlink" Target="https://pari.kataster.ee/magic-link/c2f9448b-c2df-44a2-8933-a8e63eafacd6" TargetMode="External"/><Relationship Id="rId9" Type="http://schemas.openxmlformats.org/officeDocument/2006/relationships/hyperlink" Target="https://pari.kataster.ee/magic-link/f4c47418-14dd-4660-8789-1c821769f6e3" TargetMode="External"/><Relationship Id="rId10" Type="http://schemas.openxmlformats.org/officeDocument/2006/relationships/hyperlink" Target="https://pari.kataster.ee/magic-link/0365ec6c-89f7-470a-bce2-bd9025d357e6" TargetMode="External"/><Relationship Id="rId11" Type="http://schemas.openxmlformats.org/officeDocument/2006/relationships/hyperlink" Target="https://pari.kataster.ee/magic-link/57ef20a0-e341-42af-a8d1-3ff1f7f9d4a6" TargetMode="External"/><Relationship Id="rId12" Type="http://schemas.openxmlformats.org/officeDocument/2006/relationships/hyperlink" Target="https://pari.kataster.ee/magic-link/b0b4c880-8a94-439a-9822-778c8ed90245" TargetMode="External"/><Relationship Id="rId13" Type="http://schemas.openxmlformats.org/officeDocument/2006/relationships/hyperlink" Target="https://pari.kataster.ee/magic-link/1c2a9ceb-3506-4372-87ca-a9129f5b0d63" TargetMode="External"/><Relationship Id="rId14" Type="http://schemas.openxmlformats.org/officeDocument/2006/relationships/hyperlink" Target="https://pari.kataster.ee/magic-link/4c64b8a6-6a75-4c30-b043-fd580fe2808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46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4-08-12T10:52:00Z</dcterms:modified>
  <cp:revision>23</cp:revision>
  <dc:subject/>
  <dc:title/>
</cp:coreProperties>
</file>